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совершение юридических и фактических действий по организации и обеспечению приема платежей за услуги связи, а также осуществление последующих расчетов для нужд ПАО «Башинформсвязь»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ем оказываемых услуг:</w:t>
      </w:r>
      <w:r>
        <w:rPr/>
        <w:t xml:space="preserve"> определяется в соответствии с условиями договора (Приложение №1 к настоящему Извещению)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jc w:val="both"/>
        <w:rPr/>
      </w:pPr>
      <w:r>
        <w:rPr>
          <w:b/>
        </w:rPr>
        <w:t xml:space="preserve">Срок (периоды) поставки товара, выполнения работ, оказания услуг: </w:t>
      </w:r>
      <w:r>
        <w:rPr/>
        <w:t>с 01.10.2015 г. по 30.09.2016 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7 560 000,00 руб. с учетом НДС (6 406 779,66 руб. без учета НДС)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унктом 24.2.23 Положения о закупках товаров, работ, услуг П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говора (Приложение № 1 к Извещению)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П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5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услуги, являющиеся предметом закупки, должны соответствовать требованиям договора (Приложение №1 к Извещению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оказания услуг определены в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10.2015 г. по 30.09.2016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7 560 000,00 руб. с учетом НДС (6 406 779,66 руб. без учета НДС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/>
      </w:pPr>
      <w:r>
        <w:rPr/>
        <w:t>Ежемесячно, до 5-го (пятого) числа месяца, следующего за Отчетным периодом, Агент направляет Оператору по электронному адресу Отчет Агента за Отчетный период для согласования, а также итоговый ежемесячный реестр принятых за отчетный месяц платежей. Оператор согласовывает Отчет в электронном виде в течение 2 (двух) рабочих дней или в этот же срок предоставляет Агенту мотивированный отказ.</w:t>
      </w:r>
    </w:p>
    <w:p>
      <w:pPr>
        <w:pStyle w:val="Normal"/>
        <w:ind w:firstLine="425"/>
        <w:jc w:val="both"/>
        <w:rPr/>
      </w:pPr>
      <w:r>
        <w:rPr/>
        <w:t>Ежемесячно, до 10-го (десятого) числа месяца, следующего за Отчетным периодом, Агент передает Оператору оформленные: Отчет Агента за Отчетный период, акт, счет и счет-фактуру на сумму вознаграждения. Оформленные документы отправляются заказным письмом Почтой России или курьерской службой.</w:t>
      </w:r>
    </w:p>
    <w:p>
      <w:pPr>
        <w:pStyle w:val="Normal"/>
        <w:ind w:firstLine="425"/>
        <w:jc w:val="both"/>
        <w:rPr/>
      </w:pPr>
      <w:r>
        <w:rPr/>
        <w:t xml:space="preserve"> </w:t>
      </w:r>
      <w:r>
        <w:rPr/>
        <w:t xml:space="preserve">Оператор подписывает Отчет Агента и акт в течение 15 (Пятнадцати) рабочих дней с даты получения документов и направляет их в адрес Агента. В тот же срок Оператор обязуется перечислить на расчетный счет Агента, указанный в Договоре, сумму причитающегося вознаграждения, но только при условии получения полного комплекта документов.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П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08:00Z</dcterms:created>
  <dc:creator>O_Konstantinova</dc:creator>
  <dc:description/>
  <cp:keywords/>
  <dc:language>en-US</dc:language>
  <cp:lastModifiedBy>Мигранова Регина Фангизовна</cp:lastModifiedBy>
  <cp:lastPrinted>2015-10-02T12:20:00Z</cp:lastPrinted>
  <dcterms:modified xsi:type="dcterms:W3CDTF">2015-10-02T07:20:00Z</dcterms:modified>
  <cp:revision>45</cp:revision>
  <dc:subject/>
  <dc:title> </dc:title>
</cp:coreProperties>
</file>